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10160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4H: Inscribed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4H: Inscribed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u w:val="single"/>
        </w:rPr>
        <w:t>Teacher’s Copy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sz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PF 703 - Use relationships among circles, arcs, and distance of a cir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13.6 Find measures of inscribed angles and intercepted arc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12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raw in Notebooks: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277110" cy="124396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110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Vocab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6"/>
              </w:rPr>
              <w:t>Inscribed angle</w:t>
            </w:r>
            <w:r>
              <w:rPr>
                <w:rFonts w:cs="Cambria" w:ascii="Cambria" w:hAnsi="Cambria"/>
                <w:sz w:val="22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6"/>
              </w:rPr>
            </w:pPr>
            <w:r>
              <w:rPr>
                <w:rFonts w:cs="Cambria" w:ascii="Cambria" w:hAnsi="Cambria"/>
                <w:sz w:val="22"/>
                <w:szCs w:val="26"/>
              </w:rPr>
              <w:t>An inscribed angle is an angle whose vertex is on a circle and whose sides contain chords of the circle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6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6"/>
              </w:rPr>
              <w:t>Intercepted arc</w:t>
            </w:r>
            <w:r>
              <w:rPr>
                <w:rFonts w:cs="Cambria" w:ascii="Cambria" w:hAnsi="Cambria"/>
                <w:sz w:val="22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6"/>
              </w:rPr>
            </w:pPr>
            <w:r>
              <w:rPr>
                <w:rFonts w:cs="Cambria" w:ascii="Cambria" w:hAnsi="Cambria"/>
                <w:sz w:val="22"/>
                <w:szCs w:val="26"/>
              </w:rPr>
              <w:t>The arc that lies in the interior of an inscribed angle and has endpoints on the angle is called the intercepted arc of the angle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3909060" cy="132143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906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Proof:</w:t>
      </w:r>
    </w:p>
    <w:p>
      <w:pPr>
        <w:pStyle w:val="Normal"/>
        <w:rPr/>
      </w:pPr>
      <w:r>
        <w:rPr>
          <w:rFonts w:cs="Cambria" w:ascii="Cambria" w:hAnsi="Cambria"/>
        </w:rPr>
        <w:t xml:space="preserve">Given: </w:t>
      </w:r>
      <w:r>
        <w:rPr>
          <w:rFonts w:cs="Cambria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rFonts w:cs="Cambria" w:ascii="Cambria" w:hAnsi="Cambria"/>
        </w:rPr>
        <w:t xml:space="preserve"> is inscribed in circle A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Prove: </w:t>
      </w:r>
      <w:r>
        <w:rPr>
          <w:rFonts w:cs="Cambria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CD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2550" cy="13531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613" t="46791" r="55094" b="27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tructing an Inscribed Angle: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Construct a circle. 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Label 4 points in a clockwise direction A, B, C, and D. 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Use your straightedge to draw DA, DB, CA and CB.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Cambria" w:ascii="Cambria" w:hAnsi="Cambria"/>
        </w:rPr>
        <w:t xml:space="preserve">Measure </w:t>
      </w:r>
      <w:r>
        <w:rPr>
          <w:rFonts w:cs="Cambria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ADB</m:t>
        </m:r>
      </m:oMath>
      <w:r>
        <w:rPr>
          <w:rFonts w:cs="Cambria" w:ascii="Cambria" w:hAnsi="Cambria"/>
        </w:rPr>
        <w:t>: _________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Cambria" w:ascii="Cambria" w:hAnsi="Cambria"/>
        </w:rPr>
        <w:t xml:space="preserve">Measure </w:t>
      </w:r>
      <w:r>
        <w:rPr>
          <w:rFonts w:cs="Cambria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rFonts w:cs="Cambria" w:ascii="Cambria" w:hAnsi="Cambria"/>
        </w:rPr>
        <w:t>: _________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Make a conjecture about two inscribed angles intercepting the same arc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10160" r="10160" b="10160"/>
                <wp:wrapNone/>
                <wp:docPr id="5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4H: Inscribed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4H: Inscribed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b/>
          <w:b/>
          <w:i/>
          <w:i/>
          <w:sz w:val="32"/>
          <w:u w:val="single"/>
        </w:rPr>
      </w:pPr>
      <w:r>
        <w:rPr>
          <w:rFonts w:eastAsia="Cambria" w:cs="Cambria" w:ascii="Cambria" w:hAnsi="Cambria"/>
          <w:b/>
          <w:i/>
          <w:u w:val="single"/>
        </w:rPr>
        <w:t xml:space="preserve"> </w:t>
      </w:r>
      <w:r>
        <w:rPr>
          <w:rFonts w:cs="Cambria" w:ascii="Cambria" w:hAnsi="Cambria"/>
          <w:b/>
          <w:i/>
          <w:u w:val="single"/>
        </w:rPr>
        <w:t xml:space="preserve">- CLASSROOM COPY – DO NOT WRITE ON THIS! - 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sz w:val="32"/>
          <w:u w:val="single"/>
        </w:rPr>
      </w:r>
    </w:p>
    <w:p>
      <w:pPr>
        <w:pStyle w:val="Normal"/>
        <w:rPr/>
      </w:pPr>
      <w:r>
        <w:rPr/>
        <w:t>1) Find the indicated measure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</w:rPr>
              <w:t xml:space="preserve">a) </w:t>
            </w:r>
            <w:r>
              <w:rPr>
                <w:i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A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/>
              <w:drawing>
                <wp:inline distT="0" distB="0" distL="0" distR="0">
                  <wp:extent cx="1170305" cy="126873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-180975</wp:posOffset>
                      </wp:positionV>
                      <wp:extent cx="375285" cy="210820"/>
                      <wp:effectExtent l="0" t="3175" r="0" b="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5120" cy="210960"/>
                                <a:chOff x="0" y="0"/>
                                <a:chExt cx="37512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560" y="0"/>
                                  <a:ext cx="1918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468" h="10800">
                                      <a:moveTo>
                                        <a:pt x="1066" y="6122"/>
                                      </a:moveTo>
                                      <a:arcTo wR="10800" hR="10800" stAng="-9260051" swAng="77201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468" h="10800">
                                      <a:moveTo>
                                        <a:pt x="1066" y="6122"/>
                                      </a:moveTo>
                                      <a:arcTo wR="10800" hR="10800" stAng="-9260051" swAng="7720102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240"/>
                                  <a:ext cx="19188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543" h="10800">
                                      <a:moveTo>
                                        <a:pt x="1028" y="6200"/>
                                      </a:moveTo>
                                      <a:arcTo wR="10800" hR="10800" stAng="-9287545" swAng="777509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543" h="10800">
                                      <a:moveTo>
                                        <a:pt x="1028" y="6200"/>
                                      </a:moveTo>
                                      <a:arcTo wR="10800" hR="10800" stAng="-9287545" swAng="777509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17280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000" y="9360"/>
                                  <a:ext cx="25848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4pt;margin-top:-14.25pt;width:29.55pt;height:16.55pt" coordorigin="288,-285" coordsize="591,331">
                      <v:rect id="shape_0" coordsize="19468,10800" path="l0,21600xee" fillcolor="white" stroked="t" o:allowincell="t" style="position:absolute;left:470;top:-285;width:301;height:79;mso-wrap-style:none;v-text-anchor:middle">
                        <v:fill o:detectmouseclick="t" type="solid" color2="black"/>
                        <v:stroke color="black" weight="5040" joinstyle="miter" endcap="flat"/>
                        <w10:wrap type="square"/>
                      </v:rect>
                      <v:rect id="shape_0" coordsize="19543,10800" path="l0,21600xee" fillcolor="white" stroked="t" o:allowincell="t" style="position:absolute;left:468;top:-280;width:301;height:69;mso-wrap-style:none;v-text-anchor:middle">
                        <v:fill o:detectmouseclick="t" type="solid" color2="black"/>
                        <v:stroke color="black" weight="5040" joinstyle="miter" endcap="flat"/>
                        <w10:wrap type="squar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88;top:-270;width:271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72;top:-270;width:406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202690" cy="117475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</w:rPr>
              <w:t>c)</w:t>
            </w:r>
            <w:r>
              <w:rPr/>
              <w:t xml:space="preserve"> </w:t>
            </w:r>
            <w:r>
              <w:rPr>
                <w:i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A</w:t>
            </w:r>
          </w:p>
          <w:p>
            <w:pPr>
              <w:pStyle w:val="Normal"/>
              <w:widowControl w:val="false"/>
              <w:autoSpaceDE w:val="false"/>
              <w:ind w:firstLine="513"/>
              <w:rPr/>
            </w:pPr>
            <w:r>
              <w:rPr/>
              <w:drawing>
                <wp:inline distT="0" distB="0" distL="0" distR="0">
                  <wp:extent cx="1132205" cy="129667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438775" cy="27952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741035" cy="325818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1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w Cen MT Condensed Extra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libri" w:hAnsi="Tw Cen MT Condensed Extra Bold;Calibri" w:cs="Tw Cen MT Condensed Extra Bold;Calibri"/>
        <w:sz w:val="40"/>
      </w:rPr>
    </w:pPr>
    <w:r>
      <w:rPr>
        <w:rFonts w:cs="Tw Cen MT Condensed Extra Bold;Calibri" w:ascii="Tw Cen MT Condensed Extra Bold;Calibri" w:hAnsi="Tw Cen MT Condensed Extra Bold;Calibri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ambri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  <w:b/>
      <w:i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Symbol"/>
      <w:sz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">
    <w:name w:val="Light Grid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">
    <w:name w:val="Medium Shading 1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8:30:00Z</dcterms:created>
  <dc:creator>Elizabeth Yarrington</dc:creator>
  <dc:description/>
  <cp:keywords/>
  <dc:language>en-US</dc:language>
  <cp:lastModifiedBy>Leah Ziegler</cp:lastModifiedBy>
  <cp:lastPrinted>2013-04-23T14:44:00Z</cp:lastPrinted>
  <dcterms:modified xsi:type="dcterms:W3CDTF">2013-04-23T20:15:00Z</dcterms:modified>
  <cp:revision>8</cp:revision>
  <dc:subject/>
  <dc:title/>
</cp:coreProperties>
</file>